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дагог дополнительного образования, преподаватель школы искусст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каком году  Государственной Думой Российской Федерации принят Федеральный закон «О дополнительном образовании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2000 г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1 г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2 г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2003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 часов педагогической работы за ставку заработной платы составляет для педагогов дополнительного образования, тренеров-преподавателей составляет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6 часов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8 часов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0 часов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24 час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орма часов педагогической работы за ставку заработной платы составляет для преподавателей 1-2 классов школ общего  музыкального, художественного, хореографического образования с 5- летним сроком обучения, 1- 4 классов детских музыкальных, художественных, хореографических школ и школ искусств с 7- летним сроком обучения составляет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6 часов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8 часов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0 часов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24 час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лассификация  программ дополнительного образования детей  по уровню усвоения: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Художественные, технические, эколого-биологические, туристско-краеведческие;</w:t>
      </w:r>
    </w:p>
    <w:p>
      <w:pPr>
        <w:pStyle w:val="Normal"/>
        <w:numPr>
          <w:ilvl w:val="1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щеразвивающие (общекультурные), специализированные (углубленные), профессионально ориентированные;</w:t>
      </w:r>
    </w:p>
    <w:p>
      <w:pPr>
        <w:pStyle w:val="Normal"/>
        <w:numPr>
          <w:ilvl w:val="1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фильные, многопрофильные;</w:t>
      </w:r>
    </w:p>
    <w:p>
      <w:pPr>
        <w:pStyle w:val="Normal"/>
        <w:numPr>
          <w:ilvl w:val="1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осрочные, долгосро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ссификация программ дополнительного образования по направлениям деятельнос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зовательные, учебные, досуго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иповые, адаптированные, экспериментальные, авторск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иентационные, фундаментальные, прикладные, информацио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мплексно-интегрированные, моду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Детская школа искусств, Центр детского творчества, детско-юношеский клуб физической подготовки – это образовательные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ного ви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д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дного профи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д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узыкальная школа, художественная школа, детско-юношеская спортивная школа – это образовательные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ного уро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дного профи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го в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д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нтр детского творчества – это образовательное учре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филирова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ециализирова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ногопрофиль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онопрофи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Музыкальная школа – это  образовательное учре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филирова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ециализирова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ногопрофи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онопрофи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реди нижеперечисленных учреждений дополнительного образования детей профилированным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Центр детского творчеств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Центр детско-юношеского туризм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Центр эстетического воспита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Детско-юношеская спортивная школ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иоритетную направленность на допрофессиональную подготовку детей имеет образовательное учре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филирова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ециализирова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ногопрофиль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онопрофи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тветственным за комплектование состава обучающихся (воспитанников) кружка, секции, студии, клубного и другого детского объединения и принятие  мер по сохранению их в течение срока обучения 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ир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дагог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тоди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уководитель структурного подразд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Вправе ли учреждение дополнительного образования детей самостоятельно разрабатывать и утверждать  дополнительные образовательные програм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особых случаях, в порядке ис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рядок  утверждения программ законом не регламент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Деятельность детей в учреждении дополнительного образования  осущест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 учебным группа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одновозрастных либо разновозрастных объединениях по интереса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дивидуально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 группам, индивидуально или всем составом объединения, как в одновозрастных, так и в разновозрастных объединениях по интере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Могут ли в работе объединений учреждения дополнительного образования совместно с детьми принимать участие их родители (законные представители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. Нет, не могут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. Да, могут, но в исключительных случаях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. Да, могут, при наличии условий и согласия руководителя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. Да, могут, без включения их в основной состав, если объединение не платное, при наличии условий и согласия руководител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Численный состав детских объединений определяется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ой детского объеди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вом образовательного учрежд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образовательного учрежд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вом образовательного учреждения и программой детского объедин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17. Каждый ребенок имеет право заниматься в нескольких объединениях. В соответствии с требованиями СанПиН,  рекомендуемое посещение ребенком занятий в учреждении дополнительного образования детей составляет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е более чем в 1 объединен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е более чем в 2 объединения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е более чем в 3 объединения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 усмотрению родителей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8. За кем закреплена ответственность за реализацию образовательных программ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бъеди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бразовательного учрежд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тельное учреждение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Учредитель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19. Кто правомочен затребовать для ознакомления образовательные программы, реализуемые образовательным учреждением и имеющие государственную аккредитацию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икт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одители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ьный методический центр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редитель и  органы управления, осуществляющие надзор в сфере образовани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Может ли учреждение дополнительного образования детей в своей работе использовать учебно-тематические планы вместо образовательных программ?</w:t>
      </w:r>
    </w:p>
    <w:p>
      <w:pPr>
        <w:pStyle w:val="Normal"/>
        <w:tabs>
          <w:tab w:val="clear" w:pos="708"/>
          <w:tab w:val="left" w:pos="3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а, если их утвердит педагогический (методический) совет учрежд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3. Нет, поскольку учебно-тематические планы образовательной программой не являются и не подлежат экспертизе по время лицензирования и государственной аккредита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 В каком году Генеральной Ассамблеей ООН принят проект Конвенции о правах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1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 Документ, провозгласивший право ребенка на защиту от вмешательства в его личную жизнь,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он Российской Федерации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 Республики Татарстан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венция о права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кларация прав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3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1"/>
        <w:numPr>
          <w:ilvl w:val="0"/>
          <w:numId w:val="24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   12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Дополнить наименование документа: Федеральный закон РФ от 24 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26. Имеют ли законодательное право обучающиеся, воспитанники образовательных учреждений (кроме учреждений дошкольного и начального общего образования), проводить митинги и собрания по вопросам защиты своих прав и законных интересов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Да, во внеучебное врем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Нет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Да, с разрешения администрации учреждени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Законом  данная позиция не рассматривае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 1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 1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с 2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 Допускается ли Законом Российской Федерации «Об образовании»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.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зрешается эпизодически в связи с производственной необходим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9. 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а, в случае если педагогический работник уже имеет дисциплинарное взыскани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ет, только если факт применения физического насилия является неоднократным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0. Новым подходом в воспитании детей являет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бытий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/>
      </w:pPr>
      <w:r>
        <w:rPr>
          <w:sz w:val="28"/>
          <w:szCs w:val="28"/>
        </w:rPr>
        <w:t>2. анализ, синтез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С.Газма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Бондаревской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Газмана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Селев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.  Целостность социально-воспитательных технологий заключ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процессах, протекающих в одних и тех же услов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подчинении всех образующих ее элементов главной це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 процессах, неделимых на самостоятельные независимые ч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. Условия эффективности воспитательных технолог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ружеские отношения между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ысокой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обода выбор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ружеские отношения между детьми, наличие высокой цели, свобода выбор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Автором методики коллективных творческих дел 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.А. Кара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.П. Иванов</w:t>
      </w:r>
    </w:p>
    <w:p>
      <w:pPr>
        <w:pStyle w:val="Normal"/>
        <w:jc w:val="both"/>
        <w:rPr/>
      </w:pPr>
      <w:r>
        <w:rPr>
          <w:sz w:val="28"/>
          <w:szCs w:val="28"/>
        </w:rPr>
        <w:t>в) Л.И. Новикова</w:t>
      </w:r>
    </w:p>
    <w:p>
      <w:pPr>
        <w:pStyle w:val="Normal"/>
        <w:jc w:val="both"/>
        <w:rPr/>
      </w:pPr>
      <w:r>
        <w:rPr>
          <w:sz w:val="28"/>
          <w:szCs w:val="28"/>
        </w:rPr>
        <w:t>г) С.Л. Солове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. Понятие «помогающие отношения» ввел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Э. Фром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7. Организацию деятельности и формирование опыта общественного поведения определяют такие методы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ое м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пражнение, педагогическое требование, общественное м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8. Феликсология воспитания, по Н.Е. .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ым в жизни на этой земле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9  «Социальное закаливание» как принцип воспитания декларируется в концепции «Воспитание как….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онент социализации»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 социализации»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кола социализа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40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41. Поведение, проявления которого квалифицируются, согласно правовому законодательству,  как преступ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42. Поведение, проявления которого связаны с нарушением норм человеческого общежития (социума),  причиняют ущерб окружающим -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линквен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Highlight"/>
          <w:bCs/>
          <w:sz w:val="28"/>
          <w:szCs w:val="28"/>
        </w:rPr>
        <w:t>43. Н</w:t>
      </w:r>
      <w:r>
        <w:rPr>
          <w:sz w:val="28"/>
          <w:szCs w:val="28"/>
        </w:rPr>
        <w:t>едостаток экономических и эмоциональных опор, общепринятых в качестве базисных основ человеческого опыта, включая доход,  обеспеченность жильем, а также родительскую заботу (или адекватную ей замену) о детях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исквал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гармо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еприв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44. Устойчивые отклонения в сознании и поведении, обусловленное отрицательным влиянием среды и недостатками воспитании, несформированность важнейших социальных качеств личности, актуальных для соответствующего возраста, индивидуализм, эгоцентризм, асоциальные взгляды и установки наиболее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45. Дети, у которых отсутствуют профессиональная направленность, полезные навыки и умения, сужена сфера социальных интересов – это 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46. Дети, совершающие противоправные действия, либо ведущие образ жизни, чреватый деградацией, распадом личности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7. Способность педагога объективно оценить собственные психические состояния и поведение, понять, как его воспринимают другие участники педагогического процесса – это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патия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8. Стечение обстоятельств, являющееся  поводом для конфликта-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тере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зи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цидент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е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49. Какая тактика поведения в конфликте является наиболее эффективной?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0" w:hanging="2337"/>
        <w:rPr/>
      </w:pPr>
      <w:r>
        <w:rPr>
          <w:sz w:val="28"/>
          <w:szCs w:val="28"/>
        </w:rPr>
        <w:t>1. Подчин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0" w:hanging="2340"/>
        <w:rPr/>
      </w:pPr>
      <w:r>
        <w:rPr>
          <w:sz w:val="28"/>
          <w:szCs w:val="28"/>
        </w:rPr>
        <w:t>2. Подавл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0" w:hanging="2337"/>
        <w:rPr/>
      </w:pPr>
      <w:r>
        <w:rPr>
          <w:sz w:val="28"/>
          <w:szCs w:val="28"/>
        </w:rPr>
        <w:t xml:space="preserve">3. Компромисс, сотрудничество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</w:tabs>
        <w:ind w:left="0" w:hanging="2337"/>
        <w:rPr/>
      </w:pPr>
      <w:r>
        <w:rPr>
          <w:b w:val="false"/>
          <w:sz w:val="28"/>
          <w:szCs w:val="28"/>
        </w:rPr>
        <w:t xml:space="preserve">4. Уход от конфликта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 Креативность –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оззр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жизненный опы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атус.</w:t>
      </w:r>
    </w:p>
    <w:p>
      <w:pPr>
        <w:pStyle w:val="Normal"/>
        <w:tabs>
          <w:tab w:val="clear" w:pos="708"/>
          <w:tab w:val="left" w:pos="360" w:leader="none"/>
        </w:tabs>
        <w:ind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1. Какие типы семей неблагоприятно влияют на социализацию ребенка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неполные,  асоциальные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нуклеарные,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инфертильные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52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ям педагогических работников дополнительного образования детей?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   Да</w:t>
      </w:r>
    </w:p>
    <w:p>
      <w:pPr>
        <w:pStyle w:val="Normal"/>
        <w:numPr>
          <w:ilvl w:val="0"/>
          <w:numId w:val="11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1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 xml:space="preserve">Требование предъявляется дифференцированно от  типа и вида учреждения дополнительного образования детей </w:t>
      </w:r>
    </w:p>
    <w:p>
      <w:pPr>
        <w:pStyle w:val="Normal"/>
        <w:numPr>
          <w:ilvl w:val="0"/>
          <w:numId w:val="11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В квалификационной характеристике  педагогических работников  дополнительного образования детей данное требование не предусмотре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3. В переводе с латинского языка термин «педагогика» - эт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рожд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вожд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о детской душе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54. Оптимальный педагогический стиль общения – это …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альный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вторитарный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мократичный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беральный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5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6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a) Ж.-Ж. 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в) Я.А. 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7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8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a) Ж.-Ж. Руссо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б) И.Г. Песталоцци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в) Я.А. 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9.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4"/>
        </w:numPr>
        <w:snapToGrid w:val="true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.Д. Ушинским;</w:t>
      </w:r>
    </w:p>
    <w:p>
      <w:pPr>
        <w:pStyle w:val="Normal1"/>
        <w:numPr>
          <w:ilvl w:val="0"/>
          <w:numId w:val="4"/>
        </w:numPr>
        <w:snapToGrid w:val="true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Ф. Одоевским;</w:t>
      </w:r>
    </w:p>
    <w:p>
      <w:pPr>
        <w:pStyle w:val="Normal1"/>
        <w:numPr>
          <w:ilvl w:val="0"/>
          <w:numId w:val="4"/>
        </w:numPr>
        <w:snapToGrid w:val="true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.А. Коменским;</w:t>
      </w:r>
    </w:p>
    <w:p>
      <w:pPr>
        <w:pStyle w:val="Normal1"/>
        <w:numPr>
          <w:ilvl w:val="0"/>
          <w:numId w:val="4"/>
        </w:numPr>
        <w:snapToGrid w:val="true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ж.  Локком.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rPr/>
      </w:pPr>
      <w:r>
        <w:rPr>
          <w:sz w:val="28"/>
          <w:szCs w:val="28"/>
        </w:rPr>
        <w:t>60. 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ab/>
        <w:t>a) П.Н. Леонтьев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) Л.С. Выготский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ab/>
        <w:t>в) К.Д. Уши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П.П. Бло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2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Я. 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3. Педагог-новатор, автор трудов «Антология гуманной педагогики», «Педагогическая симфония», основоположник  педагогики сотрудничества 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Highlight"/>
          <w:bCs/>
          <w:sz w:val="28"/>
          <w:szCs w:val="28"/>
        </w:rPr>
        <w:t xml:space="preserve">64. </w:t>
      </w:r>
      <w:r>
        <w:rPr>
          <w:bCs/>
          <w:sz w:val="28"/>
          <w:szCs w:val="28"/>
        </w:rPr>
        <w:t xml:space="preserve">Идеи развивающего обучения заложили </w:t>
      </w:r>
    </w:p>
    <w:p>
      <w:pPr>
        <w:pStyle w:val="Normal1"/>
        <w:spacing w:lineRule="auto" w:line="24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.Б. Эльконин, В.В.Давыдов, Л.В. Занк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 Б.Т. Лихачев Б.,  Н.Ф. Талызина Н.,  М. И. Махмутов </w:t>
      </w:r>
    </w:p>
    <w:p>
      <w:pPr>
        <w:pStyle w:val="TextBodyIndent"/>
        <w:tabs>
          <w:tab w:val="clear" w:pos="708"/>
          <w:tab w:val="left" w:pos="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3)  Ю.П. Азаров Ю., П.Я. Гальперин, М.А.  Данилов </w:t>
      </w:r>
    </w:p>
    <w:p>
      <w:pPr>
        <w:pStyle w:val="Normal1"/>
        <w:spacing w:lineRule="auto" w:line="24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 И.Я Лернер,  М.Н. Скаткин М., И.П. Иван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5.   Арттерапия – это реабилитационная технология, основанная на применении средств: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ерховой езды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усства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циокультурной анимации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ческой культуры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6. Согласно Порядку аттестации педагогических работников государственных и муниципальных образовательных учреждений, основной  процедурой аттестации с целью подтверждения соответствия занимаемой должности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Экспертиза профессиональной деятельност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7. Согласно Порядку аттестации педагогических работников государственных и муниципальных образовательных учреждений,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8. Согласно Порядку аттестации педагогических работников государственных и муниципальных образовательных учреждений, первая и высшая квалификационные категории могут быть установлены (при выполнении других квалификационных требований) педагогическим работникам, обеспечивающим стабильные результаты обучающихся, воспитанников и динамику их достижений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на уровне средних показателей в субъекте Российской Федерации;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выше средних показателей в субъекте Российской Федер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только на олимпиадах, конкурсах, соревнованиях (призовые места). 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9. При установлении высшей квалификационной категории  отличительным требованием  к квалификации педагогического работника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Владение  и эффективное применение современных образовательных технологий и методик;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Личный вклад в повышение качества образования на основе совершенствования методов обучения и воспитания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Личный вклад в повышение качества образования на основе инновационной деятельности,  освоение новых образовательных технологий и активное распространение собственного опыта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20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52:00Z</dcterms:created>
  <dc:creator>администратор</dc:creator>
  <dc:description/>
  <cp:keywords/>
  <dc:language>en-US</dc:language>
  <cp:lastModifiedBy>Заярина</cp:lastModifiedBy>
  <cp:lastPrinted>2010-07-08T15:01:00Z</cp:lastPrinted>
  <dcterms:modified xsi:type="dcterms:W3CDTF">2011-07-02T10:56:00Z</dcterms:modified>
  <cp:revision>50</cp:revision>
  <dc:subject/>
  <dc:title>Курс "Ведение в специальность социального педагога"</dc:title>
</cp:coreProperties>
</file>